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Форма 7</w:t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3806"/>
        <w:gridCol w:w="1123"/>
        <w:gridCol w:w="1054"/>
        <w:gridCol w:w="15"/>
        <w:gridCol w:w="815"/>
        <w:gridCol w:w="421"/>
        <w:gridCol w:w="1318"/>
        <w:gridCol w:w="1372"/>
        <w:gridCol w:w="41"/>
        <w:gridCol w:w="1353"/>
      </w:tblGrid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ходящий номер докумен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а создания документа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/06/2019</w:t>
            </w:r>
          </w:p>
        </w:tc>
      </w:tr>
      <w:tr>
        <w:trPr>
          <w:trHeight w:val="101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олное наименование, ИНН Эмитента 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  <w:lang w:val="ru-RU"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ru-RU"/>
              </w:rPr>
              <w:t xml:space="preserve">Публичное акционерное общество «Нефтяная компания «ЛУКОЙЛ»,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Н: 7708004767</w:t>
            </w:r>
          </w:p>
        </w:tc>
      </w:tr>
      <w:tr>
        <w:trPr>
          <w:trHeight w:val="705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лектронная почта, телефон контактного лица Эмитента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Волков Вячеслав Александрови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lang w:val="en-US"/>
                </w:rPr>
                <w:t>Vyacheslav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</w:rPr>
                <w:t>.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lang w:val="en-US"/>
                </w:rPr>
                <w:t>Volkov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</w:rPr>
                <w:t>@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lang w:val="en-US"/>
                </w:rPr>
                <w:t>lukoil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</w:rPr>
                <w:t>.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lang w:val="en-US"/>
                </w:rPr>
                <w:t>com</w:t>
              </w:r>
            </w:hyperlink>
            <w:r>
              <w:rPr>
                <w:rStyle w:val="InternetLink"/>
                <w:rFonts w:cs="Tahoma" w:ascii="Tahoma" w:hAnsi="Tahoma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Style w:val="InternetLink"/>
                <w:rFonts w:cs="Tahoma" w:ascii="Tahoma" w:hAnsi="Tahoma"/>
                <w:i/>
                <w:iCs/>
                <w:color w:val="000000"/>
                <w:u w:val="none"/>
                <w:lang w:val="en-US"/>
              </w:rPr>
              <w:t xml:space="preserve">   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(495)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780</w:t>
            </w:r>
            <w:r>
              <w:rPr>
                <w:rFonts w:cs="Tahoma" w:ascii="Tahoma" w:hAnsi="Tahoma"/>
                <w:i/>
                <w:iCs/>
                <w:color w:val="000000"/>
              </w:rPr>
              <w:t>-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19</w:t>
            </w:r>
            <w:r>
              <w:rPr>
                <w:rFonts w:cs="Tahoma" w:ascii="Tahoma" w:hAnsi="Tahoma"/>
                <w:i/>
                <w:iCs/>
                <w:color w:val="000000"/>
              </w:rPr>
              <w:t>-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43</w:t>
            </w:r>
          </w:p>
        </w:tc>
      </w:tr>
      <w:tr>
        <w:trPr/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ункт Положения 546-П, на основании которого направляется информация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eastAsia="ru-RU"/>
              </w:rPr>
              <w:t>7.2. Информация эмитента о возникновении у акционеров - владельцев акций определенных категорий (типов) права продать эмитенту принадлежащие им акции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15196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47" w:hanging="347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нформация предоставляется в связи с обнаружением (выявлением) неточных, неполных и (или) недостоверных сведений в ранее предоставленной информации (п. 2.4 Положения № 546-П)</w:t>
            </w:r>
          </w:p>
        </w:tc>
      </w:tr>
      <w:tr>
        <w:trPr>
          <w:trHeight w:val="264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сылка на ранее предоставленную информацию, которая изменяется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сходящий номер докумен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46" w:hanging="0"/>
              <w:contextualSpacing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ата создания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__/__/____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ата заполнен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__/__/____</w:t>
            </w:r>
          </w:p>
        </w:tc>
      </w:tr>
      <w:tr>
        <w:trPr>
          <w:trHeight w:val="98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аткое описание внесенных изменений в ранее предоставленную информацию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46" w:hanging="0"/>
              <w:contextualSpacing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74" w:hRule="atLeast"/>
        </w:trPr>
        <w:tc>
          <w:tcPr>
            <w:tcW w:w="15196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нформация предоставляется в связи с принятием органом управления Эмитента решения, изменяющего ранее принятое им решение (п. 2.5 Положения 546-П)</w:t>
            </w:r>
          </w:p>
        </w:tc>
      </w:tr>
      <w:tr>
        <w:trPr>
          <w:trHeight w:val="543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ата принятия решения; наименование органа управления Эмитента, принявшего решение; дата составления и номер протокола заседания (собрания) органа управления Эмитента (если  решение принято коллегиальным органом управления Эмитента)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46" w:hanging="0"/>
              <w:contextualSpacing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75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ормулировка принятого решения и краткое описание изменений в содержании ранее принятого решения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46" w:hanging="0"/>
              <w:contextualSpacing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333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сылка на предоставленную информацию о ранее принятом решении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сходящий номер документа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46" w:hanging="0"/>
              <w:contextualSpacing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ата создания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__/__/____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ата заполн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__/__/____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t>Право продать акции эмитенту, решение о приобретении которых принято эмитентом в соответствии со статьей 72 Федерального закона от 26 декабря 1995 года № 208-ФЗ «Об акционерных обществах» (Закон), и права требовать выкупа акций эмитентом в соответствии со ст.75 Закона (BIDS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4"/>
        <w:gridCol w:w="7484"/>
      </w:tblGrid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  <w:lang w:eastAsia="ru-RU"/>
              </w:rPr>
              <w:t>Дата заполнения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25/06/2019</w:t>
            </w:r>
          </w:p>
        </w:tc>
      </w:tr>
    </w:tbl>
    <w:p>
      <w:pPr>
        <w:pStyle w:val="Normal"/>
        <w:spacing w:before="240" w:after="200"/>
        <w:jc w:val="center"/>
        <w:rPr/>
      </w:pPr>
      <w:r>
        <w:rPr/>
        <w:t>7.2. Информация о возникновении у акционеров – владельцев акций определенных категорий (типов) права продать эмитенту принадлежащие им акции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4"/>
        <w:gridCol w:w="7484"/>
      </w:tblGrid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>Идентификационные признаки приобретаемых эмитентом акций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кции обыкновенные именные бездокументарные, государственный регистрационный номер 1-01-00077-А от 25.06.2003 г., ISIN RU0009024277. 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>Наименование органа управления эмитента, принявшего решение о приобретении эмитентом размещенных им акций определенных категорий (типов)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одовое Общее собрание акционеров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>Дата принятия указанного решения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.06.2019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>Дата составления и номер протокола собрания (заседания) органа управления эмитента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ротокол Общего собрания акционеров № 1 от 25.06.2019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>Категории (типы) приобретаемых акций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кции обыкновенные именные бездокументарные, государственный регистрационный номер 1-01-00077-А от 25.06.2003 г., ISIN RU0009024277. 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>Количество приобретаемых обществом акций каждой категории (типа)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5 000 000 штук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 xml:space="preserve">Цена приобретения: 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 450 рублей за 1 акцию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 xml:space="preserve">Форма и срок оплаты: 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autoSpaceDE w:val="false"/>
              <w:ind w:left="57" w:hanging="0"/>
              <w:jc w:val="both"/>
              <w:textAlignment w:val="baselin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форма оплаты приобретаемых акций – денежные средств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autoSpaceDE w:val="false"/>
              <w:spacing w:before="0" w:after="200"/>
              <w:ind w:left="57" w:hanging="0"/>
              <w:jc w:val="both"/>
              <w:textAlignment w:val="baselin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рок оплаты ПАО «ЛУКОЙЛ» приобретаемых акций –                      до 28 августа 2019 г. включительно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>Срок, в течение которого должны поступить заявления акционеров о продаже обществу принадлежащих им акций или отзыв таких заявлений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 16 июля 2019 г. по 14 августа 2019 г. включительн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51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Cs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kovVA@luko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34:00Z</dcterms:created>
  <dc:creator>Сафронова Татьяна Михайловна</dc:creator>
  <dc:description/>
  <cp:keywords/>
  <dc:language>en-US</dc:language>
  <cp:lastModifiedBy>Зенцова Наталья Александровна</cp:lastModifiedBy>
  <cp:lastPrinted>2018-08-23T14:02:00Z</cp:lastPrinted>
  <dcterms:modified xsi:type="dcterms:W3CDTF">2019-06-26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